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EÇAS GRÁFICAS - SES DE POTIM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01</w:t>
      </w:r>
    </w:p>
    <w:p>
      <w:pPr>
        <w:pStyle w:val="Normal"/>
        <w:autoSpaceDE w:val="false"/>
        <w:spacing w:lineRule="auto" w:line="276" w:before="11" w:after="0"/>
        <w:ind w:right="-234" w:hanging="0"/>
        <w:rPr/>
      </w:pPr>
      <w:r>
        <w:rPr>
          <w:rFonts w:cs="Arial"/>
          <w:b/>
          <w:w w:val="101"/>
        </w:rPr>
        <w:t>SITUAÇÃO GERAL GEORREFERENCIADA COM DELIMITAÇÃO DAS SUB-BACIA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02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LEVATÓRIA 01 SITUAÇÃO, LOCAÇÃO E URBANIZAÇÃO.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03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LEVATÓRIA 01 HIDRÁULICO E ARQUITETÔNICO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04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LEVATÓRIA 01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LINHA DE RECALQUE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05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REDES INTERCEPTORAS E COLETORA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INTERCEPTOR A – PARTE 1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/>
      </w:pPr>
      <w:r>
        <w:rPr>
          <w:rFonts w:cs="Arial"/>
          <w:b/>
          <w:w w:val="101"/>
        </w:rPr>
        <w:t>DESENHO 06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REDES INTERCEPTORAS E COLETORA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INTERCEPTOR A – PARTE 2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/>
      </w:pPr>
      <w:r>
        <w:rPr>
          <w:rFonts w:cs="Arial"/>
          <w:b/>
          <w:w w:val="101"/>
        </w:rPr>
        <w:t>DESENHO 07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REDES INTERCEPTORAS E COLETORA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INTERCEPTORES “B” e “C”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/>
      </w:pPr>
      <w:r>
        <w:rPr>
          <w:rFonts w:cs="Arial"/>
          <w:b/>
          <w:w w:val="101"/>
        </w:rPr>
        <w:t>DESENHO 08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REDES INTERCEPTORAS E COLETORA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REDE COLETORA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/>
      </w:pPr>
      <w:r>
        <w:rPr>
          <w:rFonts w:cs="Arial"/>
          <w:b/>
          <w:w w:val="101"/>
        </w:rPr>
        <w:t>DESENHO 09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REDES INTERCEPTORAS E COLETORA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OÇOS DE VISITA (PV)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10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LEVATÓRIA FINAL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SITUAÇÃO, LOCAÇÃO E URBANIZAÇÃO.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11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LEVATÓRIA FINAL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ROJETO HIDRÁULICO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12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LEVATÓRIA FINAL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LINHA DE RECALQUE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13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LOCAÇÃO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LANTA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  <w:highlight w:val="yellow"/>
        </w:rPr>
      </w:pPr>
      <w:r>
        <w:rPr>
          <w:rFonts w:cs="Arial"/>
          <w:b/>
          <w:w w:val="101"/>
          <w:highlight w:val="yellow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14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TERRAPLENAGEM ETE E PISTA DE ACESSO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LANTA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15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TERRAPLENAGEM PISTA DE ACESSO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SEÇÕES TRANSVERSAIS E PERFIL LONGITUDINAL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16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TERRAPLENAGEM ÁREA DA ETE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SEÇÕE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w w:val="101"/>
        </w:rPr>
      </w:pPr>
      <w:r>
        <w:rPr>
          <w:rFonts w:cs="Arial"/>
          <w:w w:val="101"/>
        </w:rPr>
        <w:t>Indicar as áreas das seções apresentadas.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w w:val="101"/>
        </w:rPr>
      </w:pPr>
      <w:r>
        <w:rPr>
          <w:rFonts w:cs="Arial"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17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INTERLIGAÇÕES PROCESS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LANTA E RM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18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MISSÁRIOS FINAL E DE LODO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LANTAS E PERFI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19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INTERLIGAÇÃO DE ÁGUA FRIA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LANTAS DETALHE E RM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20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URBANISMO E PAISAGISMO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LANTA DETALHE E RM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21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ORTÃO PARA PEDESTRE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CONJUNTO E DETALHE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22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ORTÃO PARA VEÍCUL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CONJUNTO E DETALHE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23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CERCA EM MOURÕES DE CONCRETO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LANTA ELEVAÇÃO E DETALHE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24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TRATAMENTO PRELIMINAR MECANIZADO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LANTA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25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TRATAMENTO PRELIMINAR MECANIZADO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CORTE A-A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26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TRATAMENTO PRELIMINAR MECANIZADO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CORTE B-B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27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REATOR UASB – PARTE A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LANTA COBERTURA, CORTE AA, DETALHE E RM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28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REATOR UASB – PARTE B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LANTA DO FUNDO, CORTES BB, CC, DD E DETALHES.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29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REATOR UASB – PARTE C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LANTA DE NIVEL INTERMEDIÁRIO E DETALHE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30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REATOR UASB – PARTE D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LANTAS, CORTES E DETALHES.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31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FILTRO BIOLÓGICO PERCOLADOR – PARTE A</w:t>
      </w:r>
    </w:p>
    <w:p>
      <w:pPr>
        <w:pStyle w:val="Normal"/>
        <w:autoSpaceDE w:val="false"/>
        <w:spacing w:lineRule="auto" w:line="276" w:before="11" w:after="0"/>
        <w:ind w:right="-234" w:hanging="0"/>
        <w:rPr/>
      </w:pPr>
      <w:r>
        <w:rPr>
          <w:rFonts w:cs="Arial"/>
          <w:b/>
          <w:w w:val="101"/>
        </w:rPr>
        <w:t>PLANTA NIVEL SUPERIOR E RM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  <w:highlight w:val="yellow"/>
        </w:rPr>
      </w:pPr>
      <w:r>
        <w:rPr>
          <w:rFonts w:cs="Arial"/>
          <w:b/>
          <w:w w:val="101"/>
          <w:highlight w:val="yellow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32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FILTRO BIOLÓGICO PERCOLADOR – PARTE B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LANTA NIVEL INTERMEDIÁRIO, DETALHES E SEÇÃO.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  <w:highlight w:val="yellow"/>
        </w:rPr>
      </w:pPr>
      <w:r>
        <w:rPr>
          <w:rFonts w:cs="Arial"/>
          <w:b/>
          <w:w w:val="101"/>
          <w:highlight w:val="yellow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33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FILTRO BIOLÓGICO PERCOLADOR – PARTE C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LANTA NÍVEL INFERIOR, CORTE E DETALHES.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  <w:highlight w:val="yellow"/>
        </w:rPr>
      </w:pPr>
      <w:r>
        <w:rPr>
          <w:rFonts w:cs="Arial"/>
          <w:b/>
          <w:w w:val="101"/>
          <w:highlight w:val="yellow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34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FILTRO BIOLÓGICO PERCOLADOR – PARTE D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CORTES AA, BB E CC.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35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/>
      </w:pPr>
      <w:r>
        <w:rPr>
          <w:rFonts w:cs="Arial"/>
          <w:b/>
          <w:w w:val="101"/>
        </w:rPr>
        <w:t>DECANTADOR SECUNDÁRIO – PARTE A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LANTAS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  <w:highlight w:val="yellow"/>
        </w:rPr>
      </w:pPr>
      <w:r>
        <w:rPr>
          <w:rFonts w:cs="Arial"/>
          <w:b/>
          <w:w w:val="101"/>
          <w:highlight w:val="yellow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36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/>
      </w:pPr>
      <w:r>
        <w:rPr>
          <w:rFonts w:cs="Arial"/>
          <w:b/>
          <w:w w:val="101"/>
        </w:rPr>
        <w:t>DECANTADOR SECUNDÁRIO – PARTE B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LANTAS, CORTES E DETALHES.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37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STAÇÃO DE TRATAMENTO DE ESGOTOS</w:t>
      </w:r>
    </w:p>
    <w:p>
      <w:pPr>
        <w:pStyle w:val="Normal"/>
        <w:autoSpaceDE w:val="false"/>
        <w:spacing w:lineRule="auto" w:line="276" w:before="11" w:after="0"/>
        <w:ind w:right="-234" w:hanging="0"/>
        <w:rPr/>
      </w:pPr>
      <w:r>
        <w:rPr>
          <w:rFonts w:cs="Arial"/>
          <w:b/>
          <w:w w:val="101"/>
        </w:rPr>
        <w:t>DECANTADOR SECUNDÁRIO – PARTE C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LANTAS, CORTES, DETALHES E RM.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38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ELEVATÓRIA DE RECIRCULAÇÃO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LANTAS, CORTES, DETALHES E RM.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39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LEITOS DE SECAGEM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PLANTAS, CORTES E RM.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40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QUEIMADOR DE GASES</w:t>
      </w:r>
    </w:p>
    <w:p>
      <w:pPr>
        <w:pStyle w:val="Normal"/>
        <w:autoSpaceDE w:val="false"/>
        <w:spacing w:lineRule="auto" w:line="276" w:before="11" w:after="0"/>
        <w:ind w:right="-234" w:hanging="0"/>
        <w:rPr/>
      </w:pPr>
      <w:r>
        <w:rPr>
          <w:rFonts w:cs="Arial"/>
          <w:b/>
          <w:w w:val="101"/>
        </w:rPr>
        <w:t>PLANTA, CORTE E SEÇÃO.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41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UNIDADE DE APOIO - ARQUITETÔNICO</w:t>
      </w:r>
    </w:p>
    <w:p>
      <w:pPr>
        <w:pStyle w:val="Normal"/>
        <w:autoSpaceDE w:val="false"/>
        <w:spacing w:lineRule="auto" w:line="276" w:before="11" w:after="0"/>
        <w:ind w:right="-234" w:hanging="0"/>
        <w:rPr/>
      </w:pPr>
      <w:r>
        <w:rPr>
          <w:rFonts w:cs="Arial"/>
          <w:b/>
          <w:w w:val="101"/>
        </w:rPr>
        <w:t>PLANTAS, CORTES E ESPECIFICAÇÕES.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42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UNIDADE DE APOIO – HIDRÁULICO ÁGUA</w:t>
      </w:r>
    </w:p>
    <w:p>
      <w:pPr>
        <w:pStyle w:val="Normal"/>
        <w:autoSpaceDE w:val="false"/>
        <w:spacing w:lineRule="auto" w:line="276" w:before="11" w:after="0"/>
        <w:ind w:right="-234" w:hanging="0"/>
        <w:rPr/>
      </w:pPr>
      <w:r>
        <w:rPr>
          <w:rFonts w:cs="Arial"/>
          <w:b/>
          <w:w w:val="101"/>
        </w:rPr>
        <w:t>PLANTAS, CORTES E ESPECIFICAÇÕES.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DESENHO 43</w:t>
      </w:r>
    </w:p>
    <w:p>
      <w:pPr>
        <w:pStyle w:val="Normal"/>
        <w:autoSpaceDE w:val="false"/>
        <w:spacing w:lineRule="auto" w:line="276" w:before="11" w:after="0"/>
        <w:ind w:right="-234" w:hanging="0"/>
        <w:rPr>
          <w:rFonts w:cs="Arial"/>
          <w:b/>
          <w:b/>
          <w:w w:val="101"/>
        </w:rPr>
      </w:pPr>
      <w:r>
        <w:rPr>
          <w:rFonts w:cs="Arial"/>
          <w:b/>
          <w:w w:val="101"/>
        </w:rPr>
        <w:t>UNIDADE DE APOIO - HIDRÁULICO ESGOTOS</w:t>
      </w:r>
    </w:p>
    <w:p>
      <w:pPr>
        <w:pStyle w:val="Normal"/>
        <w:autoSpaceDE w:val="false"/>
        <w:spacing w:lineRule="auto" w:line="276" w:before="11" w:after="0"/>
        <w:ind w:right="-234" w:hanging="0"/>
        <w:rPr/>
      </w:pPr>
      <w:r>
        <w:rPr>
          <w:rFonts w:cs="Arial"/>
          <w:b/>
          <w:w w:val="101"/>
        </w:rPr>
        <w:t>PLANTAS, CORTES E RM.</w:t>
      </w:r>
    </w:p>
    <w:sectPr>
      <w:headerReference w:type="default" r:id="rId2"/>
      <w:footerReference w:type="default" r:id="rId3"/>
      <w:type w:val="nextPage"/>
      <w:pgSz w:w="12240" w:h="15840"/>
      <w:pgMar w:left="1701" w:right="146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spacing w:lineRule="auto" w:line="240"/>
      <w:ind w:right="-1" w:hanging="0"/>
      <w:jc w:val="center"/>
      <w:rPr/>
    </w:pPr>
    <w:r>
      <w:rPr>
        <w:rFonts w:cs="Arial"/>
        <w:color w:val="000080"/>
        <w:sz w:val="18"/>
        <w:szCs w:val="18"/>
      </w:rPr>
      <w:t>Rua Nilton Baldo, 744 Letra A – Bairro Paquetá CEP 31.330-660 – Belo Horizonte / Minas Gerais.</w:t>
    </w:r>
  </w:p>
  <w:p>
    <w:pPr>
      <w:pStyle w:val="Footer"/>
      <w:spacing w:lineRule="auto" w:line="240"/>
      <w:ind w:right="-1" w:hanging="0"/>
      <w:jc w:val="center"/>
      <w:rPr>
        <w:rFonts w:cs="Arial"/>
        <w:color w:val="000080"/>
        <w:sz w:val="18"/>
        <w:szCs w:val="18"/>
      </w:rPr>
    </w:pPr>
    <w:r>
      <w:rPr>
        <w:rFonts w:cs="Arial"/>
        <w:color w:val="000080"/>
        <w:sz w:val="18"/>
        <w:szCs w:val="18"/>
      </w:rPr>
      <w:t>Endereço Eletrônico: ottawaeng@terra.com.br – Telefax (31) 3418-2175 – CNPJ: 04.472.311/0001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spacing w:lineRule="auto" w:line="480"/>
      <w:ind w:left="-540" w:right="-522" w:hanging="0"/>
      <w:rPr/>
    </w:pPr>
    <w:r>
      <w:rPr/>
      <w:drawing>
        <wp:inline distT="0" distB="0" distL="0" distR="0">
          <wp:extent cx="1450340" cy="429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034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overflowPunct w:val="false"/>
      <w:autoSpaceDE w:val="false"/>
      <w:ind w:firstLine="1701"/>
      <w:textAlignment w:val="baseline"/>
      <w:outlineLvl w:val="1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Arial" w:hAnsi="Arial" w:cs="Arial"/>
      <w:b/>
      <w:sz w:val="22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SubttuloChar">
    <w:name w:val="Subtítulo Char"/>
    <w:qFormat/>
    <w:rPr>
      <w:b/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7:00:00Z</dcterms:created>
  <dc:creator>Sarah Nogueira</dc:creator>
  <dc:description/>
  <cp:keywords/>
  <dc:language>en-US</dc:language>
  <cp:lastModifiedBy>Usuário do Windows</cp:lastModifiedBy>
  <cp:lastPrinted>2016-07-28T14:10:00Z</cp:lastPrinted>
  <dcterms:modified xsi:type="dcterms:W3CDTF">2017-09-19T17:54:00Z</dcterms:modified>
  <cp:revision>253</cp:revision>
  <dc:subject/>
  <dc:title>Recibo</dc:title>
</cp:coreProperties>
</file>